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225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07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790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501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