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8330481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244506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2130658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