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04981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42422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06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7281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