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016381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473703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541941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8199826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673225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323471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816300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0962616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