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29560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24751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54310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50371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